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14300</wp:posOffset>
            </wp:positionV>
            <wp:extent cx="520700" cy="508000"/>
            <wp:effectExtent l="0" t="0" r="0" b="0"/>
            <wp:wrapTight wrapText="bothSides">
              <wp:wrapPolygon edited="0">
                <wp:start x="7810" y="0"/>
                <wp:lineTo x="5064" y="813"/>
                <wp:lineTo x="-60" y="5259"/>
                <wp:lineTo x="-364" y="8139"/>
                <wp:lineTo x="-364" y="14213"/>
                <wp:lineTo x="3111" y="19535"/>
                <wp:lineTo x="7017" y="21164"/>
                <wp:lineTo x="7810" y="21164"/>
                <wp:lineTo x="14095" y="21164"/>
                <wp:lineTo x="14521" y="21164"/>
                <wp:lineTo x="18060" y="19535"/>
                <wp:lineTo x="21600" y="14213"/>
                <wp:lineTo x="21600" y="8139"/>
                <wp:lineTo x="21172" y="5259"/>
                <wp:lineTo x="16840" y="1189"/>
                <wp:lineTo x="14095" y="0"/>
                <wp:lineTo x="78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 xml:space="preserve">VCE Physical Education </w:t>
        <w:tab/>
        <w:t>Unit 3</w:t>
        <w:tab/>
        <w:tab/>
        <w:t xml:space="preserve">          </w:t>
      </w:r>
      <w:r>
        <w:rPr>
          <w:rFonts w:cs="Arial" w:ascii="Arial" w:hAnsi="Arial"/>
          <w:b/>
          <w:bCs/>
          <w:sz w:val="28"/>
        </w:rPr>
        <w:t>H</w:t>
      </w:r>
      <w:r>
        <w:rPr>
          <w:rFonts w:cs="Arial" w:ascii="Arial" w:hAnsi="Arial"/>
          <w:b/>
          <w:bCs/>
        </w:rPr>
        <w:t xml:space="preserve">ORSHAM </w:t>
      </w:r>
      <w:r>
        <w:rPr>
          <w:rFonts w:cs="Arial" w:ascii="Arial" w:hAnsi="Arial"/>
          <w:b/>
          <w:bCs/>
          <w:sz w:val="28"/>
        </w:rPr>
        <w:t>C</w:t>
      </w:r>
      <w:r>
        <w:rPr>
          <w:rFonts w:cs="Arial" w:ascii="Arial" w:hAnsi="Arial"/>
          <w:b/>
          <w:bCs/>
        </w:rPr>
        <w:t>OLLEGE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Be Active Walking Pla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12"/>
        <w:gridCol w:w="2131"/>
        <w:gridCol w:w="2537"/>
      </w:tblGrid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de Length (cm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ght (kg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im:</w:t>
      </w:r>
      <w:r>
        <w:rPr>
          <w:rFonts w:cs="Arial" w:ascii="Arial" w:hAnsi="Arial"/>
        </w:rPr>
        <w:t xml:space="preserve"> The ‘National Physical Activity Guidelines’ recommend that adolescents participate in at least 60 minutes of physical activity a day. The aim of this activity is to measure your physical activity patterns over 2 weeks to determine if you meet the guidelines recommendations. A pedometer will be used as an objective measuring device. The recommended amount of steps in a day is 10,000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aterials:</w:t>
      </w:r>
      <w:r>
        <w:rPr>
          <w:rFonts w:cs="Arial" w:ascii="Arial" w:hAnsi="Arial"/>
        </w:rPr>
        <w:t xml:space="preserve"> Heart Foundation pedometer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Method:</w:t>
      </w:r>
      <w:r>
        <w:rPr>
          <w:rFonts w:cs="Arial" w:ascii="Arial" w:hAnsi="Arial"/>
        </w:rPr>
        <w:t xml:space="preserve"> You are to wear a pedometer for two weeks, completing the tables below on a daily basis. Each morning you are to record your resting heart rate (A decreased HR is a chronic adaptation to a training program and a sign of improved fitness). Pedometers should not be worn when damage may occur.</w:t>
      </w:r>
    </w:p>
    <w:p>
      <w:pPr>
        <w:pStyle w:val="Normal"/>
        <w:rPr/>
      </w:pPr>
      <w:r>
        <w:rPr/>
        <w:t>Results: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down your physical activity aims for Week 1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257"/>
        <w:gridCol w:w="1153"/>
        <w:gridCol w:w="1206"/>
        <w:gridCol w:w="1198"/>
        <w:gridCol w:w="1142"/>
        <w:gridCol w:w="1487"/>
      </w:tblGrid>
      <w:tr>
        <w:trPr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 1</w:t>
            </w:r>
          </w:p>
        </w:tc>
        <w:tc>
          <w:tcPr>
            <w:tcW w:w="7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s:    27/02/08 to  4/02/08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ains*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(km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ori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cal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in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ting H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pm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iday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urda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nda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>*Domains (L=Leisure, G=Gardening, H=Housework, T=Transport, S=School, W=Work, O=Other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down a list of physical activities you participated in during Week 1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down your physical activity aims for Week 2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257"/>
        <w:gridCol w:w="1153"/>
        <w:gridCol w:w="1206"/>
        <w:gridCol w:w="1198"/>
        <w:gridCol w:w="1142"/>
        <w:gridCol w:w="1487"/>
      </w:tblGrid>
      <w:tr>
        <w:trPr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 2</w:t>
            </w:r>
          </w:p>
        </w:tc>
        <w:tc>
          <w:tcPr>
            <w:tcW w:w="7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s:    5/03/08 to    11/03/08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ains*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(km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ori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cal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in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ting H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pm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iday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urda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nda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Domains (L=Leisure, G=Gardening, H=Housework, T=Transport, S=School, W=Work, O=Other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down a list of physical activities you participated in during Week 1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down a summary of your use of the pedometer. Discuss your level of physical activity over the 2 week period – where you sufficiently active?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0:55:00Z</dcterms:created>
  <dc:creator>DE&amp;T User</dc:creator>
  <dc:description/>
  <cp:keywords/>
  <dc:language>en-US</dc:language>
  <cp:lastModifiedBy>DE&amp;T User</cp:lastModifiedBy>
  <cp:lastPrinted>2006-01-16T13:48:00Z</cp:lastPrinted>
  <dcterms:modified xsi:type="dcterms:W3CDTF">2008-02-25T23:20:00Z</dcterms:modified>
  <cp:revision>11</cp:revision>
  <dc:subject/>
  <dc:title>VCE Physical Education </dc:title>
</cp:coreProperties>
</file>